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AZPISNI OBRAZEC ŠT. 1: PRIJAVNI OBRAZEC ZA PODROČJE VARSTVA KULTURNE DEDIŠČIN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 PREDLAGATELJ: LASTNIK oz. UPRAVLJALEC objekta (ustrezno podčrtaj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VNA OSEBA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ziv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lov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govorna oseb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 št. za DDV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ransakcijski račun št.         /pri ban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>
          <w:cantSplit w:val="true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IZIČNA OSEBA: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e in priimek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slov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 št. za DDV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akcijski račun št.         /pri ban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4" w:hanging="24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PODATKI O OBJEKTU KULTURNE DEDIŠČINE OZ. OBNOVA FASADE V ZAŠČITENIH MESTNIH IN VAŠKIH JEDRI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173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Ime objekta 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Vrsta objekta - označite ustrezno (objekt kulturne dediščine / ali obnova fasade v zaščitenih mestnih in vaških jedrih)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kacij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celna št. in k.o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membnost objekt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a investicijska vzdrževalna dela v letu 2023 (navedite vsebino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a investicijska vzdrževalna dela v letu 2024 (navedite vsebino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 zaključek del (mesec) v letu 2023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viden zaključek del (mesec) v letu 2024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NAČRTOVANI STROŠKI (skupaj z DDV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9"/>
        <w:gridCol w:w="2606"/>
        <w:gridCol w:w="2607"/>
      </w:tblGrid>
      <w:tr>
        <w:trPr>
          <w:trHeight w:val="1297" w:hRule="atLeast"/>
          <w:cantSplit w:val="true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šk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 letu 2023 (v EUR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 letu 2024 (v EUR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lošni materialni stroški investicijskega vzdrževanj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ugi stroški (kateri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KUPAJ STROŠKI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FINANČNA KONSTRUKCIJA POKRIVANJA STROŠKO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720"/>
        <w:gridCol w:w="540"/>
        <w:gridCol w:w="2321"/>
        <w:gridCol w:w="2321"/>
      </w:tblGrid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ošk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 letu 2023 (v EUR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v letu 2024 (v EUR)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Skupaj stroški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redstva predlagatelja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redstva drugih sofinancerjev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edstva Ministrstva za kulturo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Sredstva Občine Žalec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%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ŽE IZVEDENA DELA NA OB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2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sta del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o izvedbe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SPLOŠ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ZJAVLJAMO, D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amo sedež v Občini Žalec,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polnjujemo vse pogoje iz 5. člena Pravilnika o sofinanciranju kulturnih projektov v Občini Žalec (Uradni list RS, št. 125/04, 38/17 in 48/2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em/smo lastnik/i ali upravljalec/ci kulturnih spomenikov, razglašenih z občinskim odlokom ali objektov kulturne dediščine, ki so vpisani v zbirni register dediščine Zavoda za varstvo kulturne dediščine OE Celje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delujemo v skladu z veljavnimi predpisi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soglašamo, da Občina Žalec, za namene javnega razpisa za sofinanciranje kulturnih projektov v Občini Žalec v letu 2023 in 2024 iz uradnih evidenc državnih nosilcev javnega pooblastila pridobi podatke o predlagatelju ter odgovorni osebi predlagatelja iz naslova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delujemo osebne podatke članov v skladu s predpisi o varovanju osebnih podatkov (velja v primeru pravnih oseb),</w:t>
      </w:r>
    </w:p>
    <w:p>
      <w:pPr>
        <w:pStyle w:val="Normal"/>
        <w:spacing w:before="0" w:after="1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 D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ejemamo pogoje javnega razpisa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sem/smo seznanjen/i in se strinjam/o z vsebino osnutka pogodbe o sofinanciranju kulturnih projektov v Občini Žalec v letu 2023 in 2024, ki je priloga 3 razpisne dokumentacije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so podatki v prijavi resnični, kar zagotavljamo pod materialno in kazensko odgovornostjo ter smo seznanjeni z dejstvom, da je navedba neresničnih podatkov osnova za prekinitev pogodbe in vračilo že prejetih sredstev z zakonitimi zamudnimi obrestmi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v skladu z razpisnimi pogoji soglašamo s preverjanjem namenske porabe odobrenih proračunskih sredstev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imamo do Občine Žalec poravnane vse obveznosti iz naslova sofinanciranih projektov iz preteklih let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rFonts w:cs="Arial" w:ascii="Arial" w:hAnsi="Arial"/>
          <w:sz w:val="22"/>
          <w:szCs w:val="22"/>
        </w:rPr>
        <w:t>bomo oglaševali Občino Žalec kot sofinancerja izbranega projekta;</w:t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trinjamo z javno objavo podatkov o izbranih projektih ter odobrenih in izplačanih sredstvi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551"/>
        <w:gridCol w:w="3472"/>
      </w:tblGrid>
      <w:tr>
        <w:trPr>
          <w:cantSplit w:val="true"/>
        </w:trPr>
        <w:tc>
          <w:tcPr>
            <w:tcW w:w="318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g</w:t>
            </w:r>
          </w:p>
        </w:tc>
        <w:tc>
          <w:tcPr>
            <w:tcW w:w="347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dgovorne osebe: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OBVEZNE PRILOG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I, ki dokazuje lastništvo ali pogodbo v primeru upravljanja z objektom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binski opis investicijskega vzdrževanja objekta z navedbo obsega del (največ 2 strani) in fotografijami objekta pred obnovo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Kulturnovarstveni pogoji Zavoda za varstvo kulturne dediščine RS, Območne enote Celje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lturnovarstveno mnenje Zavoda za varstvo kulturne dediščine RS, Območne enote Celje, saj so brez mnenja dela lahko izvedena nepravilno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račun za vrednost investicijskih del, ki mora biti usklajen in potrjen s strani Zavoda za varstvo kulturne dediščine RS, OE Celje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ustrezno upravno dovoljenje za predvidena dela (v kolikor to poseg zahteva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386"/>
      <w:gridCol w:w="1629"/>
    </w:tblGrid>
    <w:tr>
      <w:trPr/>
      <w:tc>
        <w:tcPr>
          <w:tcW w:w="219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  <w:t>Razpisna dokumentacija</w:t>
          </w:r>
        </w:p>
      </w:tc>
      <w:tc>
        <w:tcPr>
          <w:tcW w:w="5386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iCs/>
              <w:sz w:val="18"/>
              <w:szCs w:val="18"/>
            </w:rPr>
            <w:t>Prijavni obrazec VARSTVO KULTURNE DEDIŠČINE</w:t>
          </w:r>
        </w:p>
      </w:tc>
      <w:tc>
        <w:tcPr>
          <w:tcW w:w="1629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eastAsia="Arial" w:cs="Arial" w:ascii="Arial" w:hAnsi="Arial"/>
              <w:i/>
              <w:iCs/>
              <w:sz w:val="18"/>
              <w:szCs w:val="18"/>
            </w:rPr>
            <w:t xml:space="preserve"> </w:t>
          </w:r>
          <w:r>
            <w:rPr>
              <w:rStyle w:val="PageNumber"/>
              <w:rFonts w:cs="Arial" w:ascii="Arial" w:hAnsi="Arial"/>
              <w:i/>
              <w:i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i/>
              <w:szCs w:val="18"/>
              <w:i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i/>
              <w:szCs w:val="18"/>
              <w:iCs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i/>
              <w:szCs w:val="18"/>
              <w:iCs/>
              <w:rFonts w:cs="Arial" w:ascii="Arial" w:hAnsi="Arial"/>
            </w:rPr>
            <w:t>3</w:t>
          </w:r>
          <w:r>
            <w:rPr>
              <w:rStyle w:val="PageNumber"/>
              <w:sz w:val="18"/>
              <w:i/>
              <w:szCs w:val="18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3"/>
      </w:numPr>
      <w:tabs>
        <w:tab w:val="clear" w:pos="4536"/>
        <w:tab w:val="clear" w:pos="9072"/>
      </w:tabs>
      <w:ind w:left="2909" w:hanging="2552"/>
      <w:rPr/>
    </w:pPr>
    <w:r>
      <w:rPr>
        <w:rFonts w:cs="Arial" w:ascii="Arial" w:hAnsi="Arial"/>
        <w:bCs/>
        <w:sz w:val="22"/>
        <w:szCs w:val="22"/>
      </w:rPr>
      <w:t>RAZPISNI OBRAZCI</w:t>
    </w:r>
    <w:r>
      <w:rPr>
        <w:rFonts w:cs="Arial" w:ascii="Arial" w:hAnsi="Arial"/>
        <w:b/>
        <w:bCs/>
        <w:sz w:val="22"/>
        <w:szCs w:val="22"/>
      </w:rPr>
      <w:t xml:space="preserve">: VLOGA ZA SOFINANCIRANJE KULTURNIH PROJEKTOV 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5:06:00Z</dcterms:created>
  <dc:creator>Uroš Govek</dc:creator>
  <dc:description/>
  <cp:keywords/>
  <dc:language>en-US</dc:language>
  <cp:lastModifiedBy>Blaž Tkalec</cp:lastModifiedBy>
  <cp:lastPrinted>2019-03-26T11:04:00Z</cp:lastPrinted>
  <dcterms:modified xsi:type="dcterms:W3CDTF">2023-05-17T12:45:00Z</dcterms:modified>
  <cp:revision>34</cp:revision>
  <dc:subject/>
  <dc:title>VLOGA ZA SOFINANCIRANJE PROJEKTA S PODROČJA KNJIŽEVNOSTI IN ZALOŽNIŠTVA</dc:title>
</cp:coreProperties>
</file>